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II. БОЖЕСТВЕННАЯ МАЙ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менами Господа и ее именами они придали форму и отмерили силу Матери Света; вытягивая ниточку могущества за ниточкой могущества той Силы как мантии, властелины Майи вылипили Форму в этом Бытии.</w:t>
      </w:r>
    </w:p>
    <w:p>
      <w:pPr>
        <w:pStyle w:val="Style14"/>
        <w:ind w:left="1134" w:hanging="0"/>
        <w:jc w:val="both"/>
        <w:rPr>
          <w:rFonts w:ascii="Arial" w:hAnsi="Arial" w:cs="Arial"/>
        </w:rPr>
      </w:pPr>
      <w:r>
        <w:rPr>
          <w:rFonts w:cs="Arial" w:ascii="Arial" w:hAnsi="Arial"/>
        </w:rPr>
        <w:t>Мастера Майи формировали все при помощи Его Майи; Отцы, имеющие божественное видение, поместили Его внутри как ребенка, который должен родитьс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II.38.7; IX.83.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уществование, действующее и творящее мощью и из чистого восторга своего сознательного бытия есть реальность, которой мы являемся, "я" всех наших мод и расположений, причина, предмет и цель всего нашего делания, становления и творчества, как например, поэт, артист или музыкант, в действительности не делает ничего, а лишь развивает некоторую потенциальность своего непроявленного "я", доводя ее до проявленной формы, и как, например, мыслитель, государственный деятель, механист только привносит в форму вещей то, что было сокрыто в нем самом, было им, все еще остается им, будучи брошенным в форму, так что эта реализовавшаяся потенциальность существует одновременно и в мире, и в Вечном. Все творение или становление есть ни что иное, как это само-проявление. Из семени развивается то, что уже было заложено в семени, пред-существовало в бытии, предначертано в воли становления, запланировано в восторге становления. Первозданная плазма несла в себе, в силе бытия результирующий организм. Ибо всегда именно та сокрытая, нагруженная, само-знающая сила трудится под воздействием собственного неудержимого импульса для того, чтобы проявить форму, которой она заряжена. И только индивид, созидающий или развивающий из себя, делает различие между собой, силой, работающей в нем, и материалом, в котором он работает. В действительности эта сила есть он сам, индивидуализированное сознание, которое он проводит в жизнь, есть он сам, материал, который он использует, есть он сам, итоговая форма есть он сам. Другими словами, именно одно существование, одна сила, один восторг бытия концентрирует себя в различных точках, говорит каждой "Это есть я" и работает в них посредством разнообразной игры само-силы ради разнообразной игры само-формирования.</w:t>
      </w:r>
    </w:p>
    <w:p>
      <w:pPr>
        <w:pStyle w:val="Style14"/>
        <w:ind w:firstLine="567"/>
        <w:jc w:val="both"/>
        <w:rPr>
          <w:rFonts w:ascii="Times New Roman" w:hAnsi="Times New Roman" w:cs="Times New Roman"/>
          <w:sz w:val="24"/>
        </w:rPr>
      </w:pPr>
      <w:r>
        <w:rPr>
          <w:rFonts w:cs="Times New Roman" w:ascii="Times New Roman" w:hAnsi="Times New Roman"/>
          <w:sz w:val="24"/>
        </w:rPr>
        <w:t>То, что Сатчитананда создает - это она сама и не может быть ничем, кроме нее самой; она вырабатывает игру, ритм, развитие собственного существования, силу сознания и восторг бытия. Поэтому все, что приходит в мир, не ищет ничего, кроме этого, кроме того, чтобы быть, достичь назначенной формы, расширить свое само-существование до этой формы, развить, проявить, увеличить, бесконечно реализовать сознание и мощь, заключенные в нем, получить восторг прихода в манифестацию, восторг формы бытия, восторг ритма сознания, восторг игры силы, и чтобы возвеличить и усовершенствовать тот восторг любыми доступными средствами, во всех направлениях, посредством какого угодно представления о себе, которое может быть ему внушено Существованием, Сознанием-Силой, Восторгом, активным внутри его глубочайшего существа.</w:t>
      </w:r>
    </w:p>
    <w:p>
      <w:pPr>
        <w:pStyle w:val="Style14"/>
        <w:ind w:firstLine="567"/>
        <w:jc w:val="both"/>
        <w:rPr>
          <w:rFonts w:ascii="Times New Roman" w:hAnsi="Times New Roman" w:cs="Times New Roman"/>
          <w:sz w:val="24"/>
        </w:rPr>
      </w:pPr>
      <w:r>
        <w:rPr>
          <w:rFonts w:cs="Times New Roman" w:ascii="Times New Roman" w:hAnsi="Times New Roman"/>
          <w:sz w:val="24"/>
        </w:rPr>
        <w:t>И если существует какая-либо цель, какая-либо завершенность, к которой стремятся вещи, то это может быть лишь завершенность, - в индивидуальном и в целом, которое составляют индивиды, - его само-существования, его мощности и сознания, и его восторга бытия. Но такая завершенность невозможна в индивидуальном сознании, сконцентрированном в пределах индивидуального образования; абсолютная завершенность невозможна в конечном, поскольку ей чуждо само-представление конечного. Поэтому единственно возможная конечная цель - это возникновение бесконечного сознания в индивиде; в этом заключается его восстановление истины о себе посредством само-знания и само-реализации, истины Бесконечного в бытии, Бесконечного в сознании, Бесконечного в восторге, обретенных вновь в качестве собственного "я" и Реальности, по отношению к которой конечное является лишь маской и инструментом разнообразного выражения.</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исходя из самой природы мировой игры, как она была реализована Сатчитанандой в обширности Его существования, расширенного как Пространство и Время, должны мы постичь сначала инволюцию и само-погружение сознательного бытия в плотность и бесконечную делимость субстанции, ведь иначе была бы невозможной любая конечная вариация; затем мы должны постичь всплытие само-заключенной силы в бытие формы, живое существо, думающее существо; и наконец, должны мы постичь освобождение сформировавшегося думающего существа в свободную реализацию его одного как Одного и Бесконечного в мировой игре, и путем этого освобождения его возвращение к неограниченному существованию-сознанию-блаженству, которым оно является даже сейчас, хотя и тайно, но реально и вечно. Это тройное движение является цельным ключом к мировой загадке.</w:t>
      </w:r>
    </w:p>
    <w:p>
      <w:pPr>
        <w:pStyle w:val="Style14"/>
        <w:ind w:firstLine="567"/>
        <w:jc w:val="both"/>
        <w:rPr>
          <w:rFonts w:ascii="Times New Roman" w:hAnsi="Times New Roman" w:cs="Times New Roman"/>
          <w:sz w:val="24"/>
        </w:rPr>
      </w:pPr>
      <w:r>
        <w:rPr>
          <w:rFonts w:cs="Times New Roman" w:ascii="Times New Roman" w:hAnsi="Times New Roman"/>
          <w:sz w:val="24"/>
        </w:rPr>
        <w:t>Именно это вмещает в себя и озаряет древняя и вечная истина Веданты, она подтверждает и раскрывает пред нами весь смысл современной и феноменальной истины эволюции во вселенной. И только так может обрести собственный полный смысл и оправдание современная истина об эволюции, являющаяся старой истиной Вселенной, последовательно развивающейся во Времени, старой истиной, смутно просматривающейся через изучение Силы и Материи, - она может сделать это посредством озарения себя Светом древней и вечной истины, доходящей до нас из Писаний Веданты. Мировая мысль уже поворачивается к этому взаимному само-открытию и само-озарению благодаря слиянию старого Восточного и нового Западно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Все же, когда мы нашли, что все вещи суть Сатчитананда, мы еще не объяснили всего. Мы знаем Реальность вселенной, но еще не знаем процесс, посредством которого та Реальность превратила себя в это явление. У нас есть ключ к разгадке, но нам еще нужно найти замок, в котором этот ключ повернуть. Ибо это Существование, Сознательная Сила, Восторг не работают напрямую или с самодержавной безответственностью подобно волшебнику, строящему миры и вселенные простым заклинанием. Мы постигаем процесс, мы познаем Закон.</w:t>
      </w:r>
    </w:p>
    <w:p>
      <w:pPr>
        <w:pStyle w:val="Style14"/>
        <w:ind w:firstLine="567"/>
        <w:jc w:val="both"/>
        <w:rPr>
          <w:rFonts w:ascii="Times New Roman" w:hAnsi="Times New Roman" w:cs="Times New Roman"/>
          <w:sz w:val="24"/>
        </w:rPr>
      </w:pPr>
      <w:r>
        <w:rPr>
          <w:rFonts w:cs="Times New Roman" w:ascii="Times New Roman" w:hAnsi="Times New Roman"/>
          <w:sz w:val="24"/>
        </w:rPr>
        <w:t>Верно, что этот Закон кажется сводящимся к равновесию играющих сил и к определенности той игры согласно фиксированным правилам - посредством случайности в развитии и привычки реализованной в прошлом энергии. Но эта видимая и вторичная истина кажется нам окончательной лишь до тех пор, пока мы воспринимаем единственно Силу. Когда мы постигаем, что Сила является само-выражением Существования, наше восприятие ограничено тем, что определенный образ действия Силы соответствует некоторой само-истине того Существования, которое управляет и определяет свой ход и свое назначение. И поскольку сознание составляет природу первозданного Существования и сущность его Силы, то этой истиной должно быть само-восприятие в Сознательном Бытии, и этот определенный образ действия Силы должен проистекать из мощности само-направляемого знания, внутренне присущего Сознанию, мощности, позволяющей Сознанию направлять собственную Силу неуклонно по логической линии изначального само-восприятия. Следовательно, именно само-определяемая мощь во вселенском сознании, способность в само-осознании бесконечного существования воспринять определенную Истину в себе и направить свою силу творения по линии той Истины, руководили космическим проявлением.</w:t>
      </w:r>
    </w:p>
    <w:p>
      <w:pPr>
        <w:pStyle w:val="Style14"/>
        <w:ind w:firstLine="567"/>
        <w:jc w:val="both"/>
        <w:rPr>
          <w:rFonts w:ascii="Times New Roman" w:hAnsi="Times New Roman" w:cs="Times New Roman"/>
          <w:sz w:val="24"/>
        </w:rPr>
      </w:pPr>
      <w:r>
        <w:rPr>
          <w:rFonts w:cs="Times New Roman" w:ascii="Times New Roman" w:hAnsi="Times New Roman"/>
          <w:sz w:val="24"/>
        </w:rPr>
        <w:t>Но почему должны мы предполагать какую бы то ни было специальную мощь или способность в качестве посредника между самим бесконечным Сознанием и результатом его работы? Почему бы этому Само-осознанию Бесконечной сферы не творить свободно формы, которые затем оставались бы в игре до тех пор, пока не было бы произнесено заклинание, повелевающее им исчезнуть - в точности так, как древнее Семитское откровение говорит нам: "Бог сказал, Да будет Свет, и явился Свет"? Но когда мы говорим "Бог сказал, Да будет Свет", то предполагаем акт мощи сознания, который устанавливает свет везде, где не было света; и когда мы говорим "и явился Свет", то подразумеваем направляющую способность, активную мощность, соответствующую первозданной воспринимающей мощи, которая привносит явление и, вырабатывая Свет в соответствии с линией изначального восприятия, предохраняет это явление от подавления всеми бесконечными возможностями, отличными от него. Бесконечное сознание в своем бесконечном действии может приносить лишь бесконечные результаты; для того, чтобы обосновать фиксированную Истину или порядок истин и построить мир в согласованности с тем, что фиксировано, требуется избирательная способность знания, уполномоченная формировать конечную видимость из бесконечной Реальности.</w:t>
      </w:r>
    </w:p>
    <w:p>
      <w:pPr>
        <w:pStyle w:val="Style14"/>
        <w:ind w:firstLine="567"/>
        <w:jc w:val="both"/>
        <w:rPr>
          <w:rFonts w:ascii="Times New Roman" w:hAnsi="Times New Roman" w:cs="Times New Roman"/>
          <w:sz w:val="24"/>
        </w:rPr>
      </w:pPr>
      <w:r>
        <w:rPr>
          <w:rFonts w:cs="Times New Roman" w:ascii="Times New Roman" w:hAnsi="Times New Roman"/>
          <w:sz w:val="24"/>
        </w:rPr>
        <w:t>Эта мощь была известна Ведантным провидцам под именем Майи. Майя означала для них мощность бесконечного сознания охватывать, содержать в себе и вымерять, можно сказать, формировать - ибо форма есть разграничение - Имя и Форму из обширной неограниченной Истины бесконечного существования. Именно благодаря Майи статичная истина сущностного бытия становится назначенной истиной активного бытия - или, в переводе на метафизический язык, из верховного бытия, в котором все существует без барьера разделяющего сознания, возникает феноменальное бытие, в котором все существует в каждом, и каждое существует во всем, возникает ради игры существования с существованием, сознания с сознанием, силы с силой, восторга с восторгом. Эта игра всего в каждом и каждого во всем поначалу сокрыта от нас ментальной игрой или иллюзией Майи, которая убеждает каждого, что он во всем, но не все в нем, и что он во всем как отдельное существо, а не как существо, всегда составляющее неделимое целое с остальным существованием. Затем мы должны выйти из этой ошибки в супраментальную игру или ту истину Майи, где "каждое" и "все" сосуществуют в неделимом единстве одной истины и множественного символа. Низшая ментальная Майя, вводящая сейчас в заблуждение, должна сначала быть охвачена, затем превзойдена; ведь именно игра Бога с разделением, темнотой и ограничением, желанием, раздором и страданием, игра, в которой он подчиняет Себя Силе, вышла из него, и в этой игре Он Сам затемняется из-за тусклых ее страданий. Та другая Майя, сокрытая этой ментальной Майей, должна сначала оставаться без внимания, а затем быть воспринята; ведь ради игры Бога, игры бесконечностей существования, великолепия знания, триумфа господней силы и экстаза любви, неограниченной там, где Он всплывает из опоры на Силу, замещает низшую игру на высшую и исполняется в ней освещенным - ради этого Майя поначалу из него вышла.</w:t>
      </w:r>
    </w:p>
    <w:p>
      <w:pPr>
        <w:pStyle w:val="Style14"/>
        <w:ind w:firstLine="567"/>
        <w:jc w:val="both"/>
        <w:rPr>
          <w:rFonts w:ascii="Times New Roman" w:hAnsi="Times New Roman" w:cs="Times New Roman"/>
          <w:sz w:val="24"/>
        </w:rPr>
      </w:pPr>
      <w:r>
        <w:rPr>
          <w:rFonts w:cs="Times New Roman" w:ascii="Times New Roman" w:hAnsi="Times New Roman"/>
          <w:sz w:val="24"/>
        </w:rPr>
        <w:t>Это различие между низшей и высшей Майей является той связью в мышлении и в космическом Факте, которую упустили пессимистические и иллюзионистские философии или которой они пренебрегли. Для них ментальная Майя, или возможно, Надразум, является творцом мира, и мир, созданный ментальной Майей, в действительности был бы необъяснимым парадоксом и фиксированным и все же плывучим кошмаром сознательного существования, которое не могло бы классифицироваться ни как иллюзия, ни как реальность. Мы должны увидеть, что разум - это только посредник между созидающим управляющим знанием и душой, заточенной в своей работе. Сатчитананда, вовлеченная одним из Его низших движений в само-забывающее поглощение Силы, потерянной в форме ее собственной работы, возвращается к Нему из само-забвения; Разум - это всего лишь один из Его инструментов в нисхождении и восхождении. Разум является инструментом нисходящего творения, а не тайным творцом, - переходной ступенью в восхождении, а не нашим высшим изначальным источником и не законченным выражением космического существования.</w:t>
      </w:r>
    </w:p>
    <w:p>
      <w:pPr>
        <w:pStyle w:val="Style14"/>
        <w:ind w:firstLine="567"/>
        <w:jc w:val="both"/>
        <w:rPr/>
      </w:pPr>
      <w:r>
        <w:rPr>
          <w:rFonts w:cs="Times New Roman" w:ascii="Times New Roman" w:hAnsi="Times New Roman"/>
          <w:sz w:val="24"/>
        </w:rPr>
        <w:t>Философии, считающие единственно Разум творцом миров или принимающие некий первичный принцип вместе с Разумом, считая при этом Разум единственным посредником между этим принципом и формами вселенной, могут быть разделены на чисто ноуменалистические и идеалистические. Чистые ноуменалисты признают в космосе только работу Разума, Мысли, Идеи: но Идея может быть совершенно произвольной и не иметь сущностной связи с какой-либо реальной Истиной существования; или такая Истина, если она существует, может считаться простым Абсолютом, стоящим поодаль от мира связей и несовместимым с ним. Идеалистическая интерпретация предполагает некую связь между Истиной позади и порожденным явлением впереди, связь, которая не является попросту антиномией или противостоянием. Точка зрения, которую "я" представляю, идет еще дальше в сторону идеализма; она прозревает созидательную Идею как Реальность-Идею, скажем, как мощность Сознательной Силы, выражающей реальное бытие, как Идею, рожденную из реального бытия и составляющую с ним одну природу и не являющуюся ни дитем Пустыни, ни сочинительницей небылиц. Именно сознательная Реальность бросает себя в изменчивые формы собственной непреходящей и неизменной субстанции. Поэтому мир - это не плод воображения во вселенском Разуме, а сознательное рождение того, что превосходит Разум, рождение в собственные формы. Истина сознательного бытия поддерживает эти формы и выражает себя в них, и знание, соответствующее истине, так выраженной, господствует как супраментальная Истина-Сознани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организующая реальные идеи в совершенную гармонию, прежде чем они будут брошены в ментально-витально-материальную оболочку. Разум, Жизнь и Тело являются низшим сознанием и частичным выражением, которое стремится достичь в оболочке разнообразной эволюции того верховного выражения, уже существующего За-Разумом. То, что находится За-Разумом, есть идеал, который низшее сознание стремится реализовать в своих собственных условиях.</w:t>
      </w:r>
    </w:p>
    <w:p>
      <w:pPr>
        <w:pStyle w:val="Style14"/>
        <w:ind w:firstLine="567"/>
        <w:jc w:val="both"/>
        <w:rPr>
          <w:rFonts w:ascii="Times New Roman" w:hAnsi="Times New Roman" w:cs="Times New Roman"/>
          <w:sz w:val="24"/>
        </w:rPr>
      </w:pPr>
      <w:r>
        <w:rPr>
          <w:rFonts w:cs="Times New Roman" w:ascii="Times New Roman" w:hAnsi="Times New Roman"/>
          <w:sz w:val="24"/>
        </w:rPr>
        <w:t>С нашей восходящей точки зрения мы можем сказать, что Реальность находится позади всего сущего; она выражает себя на промежуточном уровне как Идеал, являющийся ее гармонизированной истиной; Идеал испускает феноменальную реальность изменчивого сознательного бытия, которое, неизбежно тянущееся к собственной сущностной Реальности, пытается в конечном итоге полностью восстановить Реальность либо посредством неистового скачка, либо естественным образом через выдвинутый вперед Идеал. Именно это и объясняет несовершенную реальность человеческого существования, как это видится Разуму, объясняет инстинктивное стремление в ментальном существе к совершенству, извечно находящемуся за пределами ментального существа, объясняет стремление к сокрытой гармонии Идеального и верховный импульс духа, нацеленного за пределы идеального к трансцендентному. Сами факты нашего сознания, его строение и его насущная потребность предполагают такой тройной порядок; они отрицают дуальный и непримиримый антитезис чистого Абсолюта и простой относительности.</w:t>
      </w:r>
    </w:p>
    <w:p>
      <w:pPr>
        <w:pStyle w:val="Style14"/>
        <w:ind w:firstLine="567"/>
        <w:jc w:val="both"/>
        <w:rPr>
          <w:rFonts w:ascii="Times New Roman" w:hAnsi="Times New Roman" w:cs="Times New Roman"/>
          <w:sz w:val="24"/>
        </w:rPr>
      </w:pPr>
      <w:r>
        <w:rPr>
          <w:rFonts w:cs="Times New Roman" w:ascii="Times New Roman" w:hAnsi="Times New Roman"/>
          <w:sz w:val="24"/>
        </w:rPr>
        <w:t>Разума не достаточно для объяснения существования во вселенной. Бесконечное сознание должно сначала транслировать себя в бесконечную способность Знания или, как мы называем ее с нашей точки зрения, во всеведение. Но Разум не является ни даром знания, ни инструментом всеведения; он способен лишь искать знание, выражать знание лишь настолько, насколько он способен обрести его в определенных формах относительной мысли и использовать его для определенных возможностей действия. Даже если разум находит знание, то не получает его во владение; он только держит текущий счет золотых монет Истины - не самой Истины - в банке Памяти, снимая с этого счета сообразно со своими нуждами. Ведь Разум - это тот, кто не знает, кто пытается узнать и кто не знает никогда, кроме как сквозь темное стекло. Это та мощь, которая интерпретирует истину вселенского существования ради практического использования определенного порядка вещей; это не та мощь, которая знает и направляет существование, а поэтому Разум не может быть мощью, которая создала или проявляет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Но как можем мы вообразить бесконечный Разум, который был бы свободен от наших ограничений, который по крайней мере мог бы справиться с ролью творца вселенной? Ведь такой Разум был бы нечто совершенно отличным от того определения разума, каким мы его знаем: он был бы нечто за пределами ментальности; он был бы супраментальной Истиной. Бесконечный Разум, составленный в терминах ментальности, какой мы ее знаем, смог бы породить лишь бесконечный хаос, беспрецендентное столкновение шансов, случайностей, превратностей, блуждающих к неопределенному концу, на который все это должно быть всегда неуверено нацелено. Бесконечный, всеведающий, всемогущий Разум был бы вовсе не разумом, а супраментальным знанием.</w:t>
      </w:r>
    </w:p>
    <w:p>
      <w:pPr>
        <w:pStyle w:val="Style14"/>
        <w:ind w:firstLine="567"/>
        <w:jc w:val="both"/>
        <w:rPr>
          <w:rFonts w:ascii="Times New Roman" w:hAnsi="Times New Roman" w:cs="Times New Roman"/>
          <w:sz w:val="24"/>
        </w:rPr>
      </w:pPr>
      <w:r>
        <w:rPr>
          <w:rFonts w:cs="Times New Roman" w:ascii="Times New Roman" w:hAnsi="Times New Roman"/>
          <w:sz w:val="24"/>
        </w:rPr>
        <w:t>Разум, каким мы его знаем, является отражающим зеркалом, которое воспринимает представления или образы пред-существующей Истины или Факта, либо внешних по отношению к разуму, либо, по крайней мере, более широких, чем он сам. Он воспринимает от момента к моменту то явление, которое есть или которое было. Он обладает также способностью к конструированию в себе возможных образов, отличных от образов действительных фактов, представленных ему; то есть, он представляет себе не только явление, которое было, но и то, которое может быть: он не может, следует заметить, представить себе явление, которое наверняка будет, за исключением тех случаев, когда это явление будет несомненным повтором того, что есть или что было. Наконец, разум обладает способностью предвидеть новые модификации, которые он пытается создать из сопоставления того, что было и того, что может быть, из реализованной возможности и нереализованной, может предвидеть нечто, что иногда складывается более или менее точно, иногда не реализуется, а обычно обретает иные формы, чем им предсказанные, и приходит к иному концу, чем желаемый или предначертанный им.</w:t>
      </w:r>
    </w:p>
    <w:p>
      <w:pPr>
        <w:pStyle w:val="Style14"/>
        <w:ind w:firstLine="567"/>
        <w:jc w:val="both"/>
        <w:rPr>
          <w:rFonts w:ascii="Times New Roman" w:hAnsi="Times New Roman" w:cs="Times New Roman"/>
          <w:sz w:val="24"/>
        </w:rPr>
      </w:pPr>
      <w:r>
        <w:rPr>
          <w:rFonts w:cs="Times New Roman" w:ascii="Times New Roman" w:hAnsi="Times New Roman"/>
          <w:sz w:val="24"/>
        </w:rPr>
        <w:t>Бесконечный Разум этого типа мог бы, возможно, сконструировать случайный космос конфликтующих возможностей, и он мог бы придать ему форму нечто непостоянного, нечто всегда преходящего, нечто вечно неопределенного в его дрейфе, ни реального, ни нереального, не обладающего определенным концом или целью, а обладающего только бесконечной последовательностью сиюминутно преследуемых целей, - поскольку не существует никакой высшей направляющей мощи знания, - ведущих в "никуда". Нигилизм, Иллюзионизм или какая-либо родственная философия являются только логическим выводом такого чистого ноуменализма. Так сконструированный космос был бы представлением или отражением некоторой вещи, которой он не является, и всегда в конечном итоге ложным представлением, искаженным отражением; все космическое существование явилось бы Разумом, силящимся полностью выработать свои фантазии, но не преуспевающим, поскольку эти фантазии лишены императивного базиса само-истины; подавленный и увлекаемый вперед потоком собственных прошлых энергий, он бы направлялся далее навечно неопределенно, без исхода, до тех пор или пока он не сможет либо умертвить самого себя, либо впасть в вечное успокоение. Отсюда исходят корни Нигилизма и Иллюзионизма, и поэтому единственной мудростью будет предположить, что наша человеческая ментальность или вообще что-либо подобное ей является представителем высочайшей космической силы и первозданного инициатора всей работы во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Но в тот момент, когда в первозданной мощи знания мы обнаружим силу, более мощную, чем та, что представлена нашей человеческой ментальностью, то это представление о вселенной становится недостаточным и потому неверным. Оно содержит в себе некоторую часть истины, но это не вся истина. Оно отражает закон непосредственной видимости вселенной, а не закон ее изначальной истины и окончательного факта. Ибо мы воспринимаем позади деятельности Разума, Жизни и Тела нечто, что не захвачено потоком Силы, а само охватывает и контролирует его; нечто, что не рождено в мир, который оно стремится интерпретировать, а нечто, создавшее в своем бытии мир, о котором оно знает все; нечто, что не трудится вечно, чтобы сформировать из себя нечто иное, дрейфуя на подхватывающей его волне прошлых энергий, которые оно не может больше контролировать, а нечто, что уже имеет в своем сознании совершенную свою Форму и что постепенно раскрывает ее здесь. Мир выражает предвиденную Истину, подчиняется предопределенной Воле, реализует изначальное формирующее само-видение - это растущий образ божественного творения.</w:t>
      </w:r>
    </w:p>
    <w:p>
      <w:pPr>
        <w:pStyle w:val="Style14"/>
        <w:ind w:firstLine="567"/>
        <w:jc w:val="both"/>
        <w:rPr>
          <w:rFonts w:ascii="Times New Roman" w:hAnsi="Times New Roman" w:cs="Times New Roman"/>
          <w:sz w:val="24"/>
        </w:rPr>
      </w:pPr>
      <w:r>
        <w:rPr>
          <w:rFonts w:cs="Times New Roman" w:ascii="Times New Roman" w:hAnsi="Times New Roman"/>
          <w:sz w:val="24"/>
        </w:rPr>
        <w:t>Пока мы работает только через ментальность, управляемую видимостями, мы можем лишь предполагать имманентное "нечто за пределами и позади", или, в лучшем случае смутно ощущать это присутствие. Мы постигаем закон циклического прогресса и выводим из него вечно-нарастающее совершенство нечто того, что где-то пред-известно. Ведь везде мы видим Закон, основанный в само-бытии, и когда мы проникаем внутрь в саму причину процесса, то находим, что Закон является выражением врожденного знания, внутренне присущего существованию, выражающему себя, того знания, которая подразумевается в силе, выражающей его; и Закон, развиваемый Знанием, так чтобы позволить продвижение, подразумевает божественное видение цели, к которой движение направлено. Мы также видим, что наш рассудок стремится выбраться из беспомощного дрейфа нашей ментальности и встать над этим дрейфом, и мы постигаем, что Рассудок является только посланником, представителем или тенью величайшего сознания за пределами себя, которое не нуждается в рассуждении, поскольку оно есть все и знает все сущее. И затем мы можем придти к заключению, что этот источник Рассудка тождественен Знанию, которое действует в качестве Закона в мире. Это Знание определяет свой собственный закон полновластно, поскольку оно знает то, что было, что есть и что будет, и оно знает постольку, поскольку оно вечно и бесконечно познает себя. Бытие, являющееся бесконечным сознанием, бесконечное сознание, являющееся всемогущественной силой, когда оно творит мир - скажем, гармонию себя - свой объект сознания, становится охватываемым нашим мышлением как космическое существование, знающее свою собственную истину и реализующее в формах то, что оно знает.</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Но только тогда, когда мы прекращаем рассуждать и идем вглубь себя, в ту таинственность, где активность разума успокоена, только тогда это другое сознание становится реально проявленным нам - однако несовершенно, вследствии нашей долгой привычки ментальной реакции и ментального ограничения. Тогда мы сможем уверенно в растущем озарении узнать то, что мы неопределенно постигаем в тусклом и мерцающем свете Рассудка. Знание ждет, находясь за пределами разума и интеллектуальных рассуждений, коронованное в освещенной обширности неограничиваемого само-виде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 беру выражение из Риг Веды - рта-чит, означающее сознание сущностной истины бытия (сатьям), организованной истины активного бытия (ртам) и обширное само-осознание (брхат), единственно в котором это сознание возмож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V. СВЕРХРАЗУМ КАК СОЗДАТЕЛ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II. БОЖЕСТВЕННАЯ МАЙ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4:00Z</dcterms:created>
  <dc:creator>mironov</dc:creator>
  <dc:description/>
  <dc:language>en-US</dc:language>
  <cp:lastModifiedBy>mironov</cp:lastModifiedBy>
  <dcterms:modified xsi:type="dcterms:W3CDTF">1999-04-16T09:58:00Z</dcterms:modified>
  <cp:revision>5</cp:revision>
  <dc:subject/>
  <dc:title>Глава XIII</dc:title>
</cp:coreProperties>
</file>